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990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41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20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79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92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546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61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95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7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27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9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09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23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77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