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41484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75335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69087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92470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6061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51025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15454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09351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41699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35961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07248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32075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21538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