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685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684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439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87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853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187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220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751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361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962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692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28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452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568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300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082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174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