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3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2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71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67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66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90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36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998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111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555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5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79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1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45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