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6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862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22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52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0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52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37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59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42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54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1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58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820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