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215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396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366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023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09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86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20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946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272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352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5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3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42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62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79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822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885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