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64400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45046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20608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36627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94138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4053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11161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63428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3856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37215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74075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50071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15857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78365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09887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