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46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877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267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384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07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95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806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082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927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36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15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399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96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