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2325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4356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4627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189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9784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1572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4337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2237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969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5003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130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162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5511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5663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3115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0266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372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