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63529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86979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90125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32245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76675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37137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90903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99060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08145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99376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86974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29509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90048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74555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90781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