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31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84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05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777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12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5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22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3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2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2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1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5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09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