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816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949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75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332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591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825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197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573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607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031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387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625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76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143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019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365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077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