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08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92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98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67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13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36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963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0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2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4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292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60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87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42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