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922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364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450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068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790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595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791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28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845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021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759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110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93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