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2847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6429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131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876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2816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1702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5857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7347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6273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7826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909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54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3278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0899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789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0379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0996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