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541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70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370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467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88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264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662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544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651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188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673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950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629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777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075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