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3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0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37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11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75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77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50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870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33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59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3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6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75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