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198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91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41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52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53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443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30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07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06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133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71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17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8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46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180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70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461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