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90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531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896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481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467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816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097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411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378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823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982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030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307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174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26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