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852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476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107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002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901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05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420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45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871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905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496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690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679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