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14317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28601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53464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73459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22650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31767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57362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39241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32416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643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94953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10404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20767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35758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67641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34190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65022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