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54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7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31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93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6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258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670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35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17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51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8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4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864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95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46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