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94082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36663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63921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39876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53402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39170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54777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68823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68838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89876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12439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21763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68773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14078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54177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44466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56731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