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145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091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754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319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079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349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120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420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676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396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322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341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244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792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717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