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99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101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161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610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000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799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275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693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874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331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674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062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219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