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88451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69327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08962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63536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29395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52243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34455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17873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76003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86868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23375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79914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51822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57445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63756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88045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42574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