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672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279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397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15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068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579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09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676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945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681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275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606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23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039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49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