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7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0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6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5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45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89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95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8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673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99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3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05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