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216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104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564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908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136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435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449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08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95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61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520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790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941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977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996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474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052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