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2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323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362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509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05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475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064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753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102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866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006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51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16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497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244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