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64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372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130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534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66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384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42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470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471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733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917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98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397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