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801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798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665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507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557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779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927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137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240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194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217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956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36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7181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0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353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53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