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86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897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634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448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481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884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74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284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035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59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343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50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18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78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49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