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29375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80900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