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55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388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610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772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289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917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165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193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62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42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677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690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084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