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1527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472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0485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372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829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527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038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735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764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104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723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873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019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258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713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882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606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