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8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91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113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489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271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571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04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008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961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381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965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30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29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034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161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