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2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3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86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13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46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37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45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79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24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5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3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84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