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71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63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831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89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749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84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1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00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30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75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5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9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58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465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887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28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53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