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005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65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43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58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3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6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21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140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39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04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61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4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362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520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36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