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201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110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036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301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609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988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255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70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47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405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550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852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874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