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431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2202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6951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8331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6137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0901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370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4778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768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033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354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472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4148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918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215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6865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583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