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10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62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925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1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06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72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726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08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46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511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4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0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28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38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6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