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995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857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781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356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185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817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796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676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236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332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702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64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115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