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01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505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540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83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204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8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600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6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00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8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7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00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61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4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16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109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