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788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542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365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18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175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739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97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22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469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516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918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267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897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072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597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