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0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330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1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781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52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7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9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721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982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99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52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628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758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