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23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37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80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618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77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374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45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109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9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52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41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76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12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78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50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48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2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