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146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343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572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216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230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102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680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418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334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807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711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610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36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82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333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