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775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98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48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036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446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23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944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238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46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274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66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472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334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